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№ 05-04.1/29-14    по жалобе ООО «Энергоконтроль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 № 05-04.1/29-14</w:t>
        <w:br/>
        <w:t>о признании жалобы необоснованной</w:t>
        <w:br/>
        <w:t> </w:t>
        <w:br/>
        <w:t> </w:t>
        <w:br/>
        <w:t>22    апреля 2014    г.                                                                                                                   г.    Омск</w:t>
        <w:br/>
        <w:t> </w:t>
        <w:br/>
        <w:t>Комиссия Управления Федеральной антимонопольной службы по Омской области (далее -    Омское УФАС России)    по рассмотрению жалоб на нарушение процедуры торгов и порядка заключения договоров (далее -    Комиссия)    в составе:</w:t>
        <w:br/>
        <w:t>В.А.    Кабаненко -    заместителя руководителя управления,    председателя Комиссии;</w:t>
        <w:br/>
        <w:t>Г.В.    Лаптевой -    начальника отдела контроля органов власти,    заместителя председателя Комиссии;</w:t>
        <w:br/>
        <w:t>Ю.В.    Стоговой -    главного специалиста-эксперта отдела контроля органов власти,    члена Комиссии;</w:t>
        <w:br/>
        <w:t>А.В.    Ланбиной -    специалиста-эксперта отдела контроля органов власти,    члена Комиссии;</w:t>
        <w:br/>
        <w:t>Д.А.    Бакатиной -    специалиста-эксперта отдела контроля органов власти,    члена Комиссии,</w:t>
        <w:br/>
        <w:t>рассмотрев в порядке,    предусмотренном статьей 18.1    Федерального закона от 26.07.2006    № 135-ФЗ «О защите конкуренции» (далее -    Закон о защите конкуренции),    жалобу общества с ограниченной ответственностью «Энергоконтроль» (далее -    ООО «Энергоконтроль»,    Заявитель,    Общество)    на действия муниципального предприятия города Омска (далее -    МП г.    Омска «Тепловая компания»,    Заказчик,    Ответчик,    Предприятие)    по проведению открытого конкурса на право заключения договора на оказание услуг по проведению энергетического обследования (энергоаудита)    с разработкой энергетического паспорта объектов МП г.    Омска «Тепловая компания» (реестровый номер торгов 12.050.14;    извещение о закупке № 31400922078)    (далее -    Конкурс,    закупка №),</w:t>
        <w:br/>
        <w:t>при участии от Ответчика:</w:t>
        <w:br/>
        <w:t>&lt;…&gt;    (доверенность от 24.12.2013    № 6583;    личность удостоверена паспортом);</w:t>
        <w:br/>
        <w:t>&lt;…&gt;    (без документов на право представления МП г. Омска «Тепловая компания»;    личность удостоверена паспортом),</w:t>
        <w:br/>
        <w:t>при участии от участника закупки № 31400922078    -    государственного предприятия Омской области «Омский центр технической инвентаризации и землеустройства» (далее -    ГП «Омский центр ТИЗ»):</w:t>
        <w:br/>
        <w:t>&lt;…&gt;    (доверенность от 21.04.2014    № 56;    личность удостоверена паспортом),    </w:t>
        <w:br/>
        <w:t>в отсутствие Заявителя,    который надлежащим образом извещен о месте и времени рассмотрения его жалобы и от которого поступило (вх.    от 18.04.2014    № 3590)    ходатайство о рассмотрении его жалобы в отсутствие представителей ООО «Энергоконтроль», </w:t>
        <w:br/>
        <w:t>   </w:t>
        <w:br/>
        <w:t>УСТАНОВИЛА:</w:t>
        <w:br/>
        <w:t>1.    В Омское УФАС России поступила жалоба ООО «Энергоконтроль» (вх.    от 11.04.2014    №)    на действия МП г.    Омска «Тепловая компания» по проведению закупки № 31400922078.</w:t>
        <w:br/>
        <w:t>По мнению Заявителя,    его права и законные интересы нарушены действиями Заказчика,    выразившимися в отказе в допуске Общества к участию в Конкурсе в нарушение требований Федерального закона от 18.07.2011    № 223-ФЗ «О закупках товаров,    работ,    услуг отдельными видами юридических лиц» (далее -    Закон о закупках),    требований пункта 16.6    конкурсной документации на право заключения договора на оказание услуг по проведению энергетического обследования (энергоаудита)    с разработкой энергетического паспорта объектов МП г.    Омска «Тепловая компания» (далее -    конкурсная документация 12.050.14).</w:t>
        <w:br/>
        <w:t>Общество считает,    что со стороны ООО «Энергоконтроль» были соблюдены все требования к составу и содержанию заявки на участие в Конкурсе,    а также срокам её предоставления.</w:t>
        <w:br/>
        <w:t>На заседании Комиссии 22.04.2014    Заявитель,    извещенный надлежащим образом о месте и времени рассмотрения его жалобы,    отсутствовал;    18.04.2014    обратился в Омское УФАС России (вх.    № 3590)    с ходатайством о рассмотрении его жалобы в отсутствие представителей ООО «Энергоконтроль»,    в котором доводы жалобы поддержал в полном объеме.</w:t>
        <w:br/>
        <w:t>2.    Представитель Ответчика на заседании Комиссии 22.04.2014    с доводами жалобы Общества не согласился,    отметил,    что представление ООО «Энергоконтроль» в составе заявки на участие в Конкурсе протокола разногласий к проекту договора на проведение энергетического обследования (энергоаудита)    с разработкой энергетического паспорта объектов МП г.    Омска «Тепловая компания» с «желательными» условиями такого договора свидетельствует о несогласии участника закупки № 31400922078    с условиями проведения Конкурса,    обозначенными Заказчиком в конкурсной документации 12.050.14.</w:t>
        <w:br/>
        <w:t>Так,    согласно пункту 1.7    конкурсной документации 12.050.14    участник закупки № должен составить заявку на участие в Конкурсе по форме,    установленной в предоставленной ему конкурсной документации.    Сведения,    содержащиеся в заявке участника закупки №,    не должны допускать двусмысленных толкований.    Из текста заявки на участие в Конкурсе должно ясно следовать,    что её подача является принятием (акцептом)    участником закупки № всех условий Заказчика.</w:t>
        <w:br/>
        <w:t>В связи с чем отказ в допуске ООО «Энергоконтроль» к участию в Конкурсе,    по мнению  МП г.    Омска «Тепловая компания»,    является правомерным и обоснованным. </w:t>
        <w:br/>
        <w:t>В соответствии с уведомлением Омского УФАС России от 16.04.2014    № 05-2776    Заказчиком представлены копии:</w:t>
        <w:br/>
        <w:t>-    Положения о закупках товаров,    работ,    услуг для нужд МП г.    Омска «Тепловая компания»,    утвержденного приказом Предприятия от 16.05.2013    № 103-По (с изменениями)    (далее -    Положение о закупках МП г.    Омска «Тепловая компания»);</w:t>
        <w:br/>
        <w:t>-    извещения о закупке № 31400922078    (в редакции № 1    от 26.02.2014),    извещения о закупке № 31400922078    (в редакции № 2    от 06.03.2014);</w:t>
        <w:br/>
        <w:t>-    конкурсной документации 12.050.14,    утвержденной председателем комиссии по закупкам 26.02.2014    (с изменениями,    разъяснениями);</w:t>
        <w:br/>
        <w:t>-    заявок ООО «Энергоконтроль»,    общества с ограниченной ответственностью «Региональный экспертный центр «Охрана труда» (далее -    ООО «Региональный экспертный центр «Охрана труда»),    федерального бюджетного учреждения «Центр лабораторного анализа и технических измерений по Сибирскому федеральному округу» (далее -    ФБУ «Центр лабораторного анализа и технических измерений по Сибирскому федеральному округу»),    открытого акционерного общества «Прокатмонтаж» (далее -    ОАО «Прокатмонтаж»)    на участие в Конкурсе;</w:t>
        <w:br/>
        <w:t>-    протокола от 27.03.2014    № 82/14    рассмотрения,    оценки и сопоставления заявок на участие в Конкурсе (далее -    протокол от 27.03.2014    № 82/14);</w:t>
        <w:br/>
        <w:t>-    договора от 04.04.2014    № 6194/19/14    на проведение энергетического обследования (энергоаудита)    с разработкой энергетического паспорта,    заключенного с обществом с ограниченной ответственностью «Инженерно-технический центр «Константа» (далее -    ООО «Инженерно-технический центр «Константа»)    по результатам Конкурса (далее -    договор от 04.04.2014    № 6194/19/14).</w:t>
        <w:br/>
        <w:t>3.    Из представленных материалов Комиссией установлено,    что 26.02.2014    МП г. Омска «Тепловая компания» на сайте http://www.zakupki.gov.ru    в сети «Интернет» размещены:    извещение о закупке № 31400922078,    конкурсная документация 12.050.14    (с приложениями).</w:t>
        <w:br/>
        <w:t>Согласно пункту 2.1    конкурсной документации 12.050.14    для участия в Конкурсе участник закупки № 31400922078    подает заявку на участие в Конкурсе в срок и по форме,    которые установлены конкурсной документацией 12.050.14.</w:t>
        <w:br/>
        <w:t>Исходя из содержания пунктов 1.7,    2.3,    2.6    конкурсной документации 12.050.14,    участник закупки № 31400922078    должен составить заявку на участие в Конкурсе по форме,    установленной в предоставленной ему конкурсной документации.    Сведения,    содержащиеся в заявке участника закупки № 31400922078,    не должны допускать двусмысленных толкований.    Из текста заявки на участие в Конкурсе должно ясно следовать,    что её подача является принятием (акцептом)    участником закупки № всех условий Заказчика.    Заявка на участие в Конкурсе должна содержать,    в том числе,    предложение участника Конкурса о количественных и качественных характеристиках оказываемых услуг,    о цене договора и иных условиях,    являющихся критериями оценки заявок участников,    согласно проекту договора (приложение № 6    к конкурсной документации 12.050.14)    по форме,    установленной приложением № 3    к конкурсной документации 12.050.14.    Нарушение требований к оформлению заявки на участие в Конкурсе является основанием для принятия решения об отказе в допуске участника закупки № 31400922078    к участию в Конкурсе,    за исключением пункта 2.4    конкурсной документации 12.050.14.</w:t>
        <w:br/>
        <w:t>Как следует из протокола от 27.03.2014    № 82/14,    на участие в Конкурсе заявки подали 36    участников закупки № 31400922078.    ООО «Энергоконтроль»,    ООО «Региональный экспертный центр «Охрана труда»,    ФБУ «Центр лабораторного анализа и технических измерений по Сибирскому федеральному округу»,    ОАО «Прокатмонтаж» отказано в допуске к участию в Конкурсе (причины отказа перечислены в протоколе от 27.03.2014    № 82/14).      </w:t>
        <w:br/>
        <w:t>По результатам оценки заявок на участие в закупке № 31400922078    победителем закупки № 31400922078    признано ООО «Инженерно-технический центр «Константа».   </w:t>
        <w:br/>
        <w:t>04.04.2014    между МП г.    Омска «Тепловая компания» и ООО «Инженерно-технический центр «Константа» заключен договор № 6194/19/14.</w:t>
        <w:br/>
        <w:t>4.    Рассмотрев жалобу Заявителя,    представленные Ответчиком документы,    заслушав представителей МП г.    Омска «Тепловая компания» и ГП «Омский центр ТИЗ»,    Комиссия признала жалобу необоснованной,    исходя из следующего.</w:t>
        <w:br/>
        <w:t>Согласно части 1    статьи 18.1    Закона о защите конкуренции по правилам настоящей статьи антимонопольный орган рассматривает жалобы на действия (бездействие)    юридического лица при организации и проведении закупок в соответствии с Законом о закупках,    за исключением жалоб,    рассмотрение которых предусмотрено законодательством Российской Федерации о контрактной системе в сфере закупок товаров,    работ,    услуг для обеспечения государственных и муниципальных нужд.</w:t>
        <w:br/>
        <w:t>При рассмотрении жалоб на действия (бездействие)    юридического лица (заказчика)    при закупке товаров,    работ,    услуг в соответствии с Законом о закупках антимонопольный орган оценивает соответствие процедуры такой закупки требованиям действующего законодательства,    в том числе,    Закона о закупках и положения о закупках заказчика.</w:t>
        <w:br/>
        <w:t>В силу части 5    статьи 4    Закона о закупках в единой информационной системе при закупке размещается информация о закупке,    в том числе извещение о закупке,    документация о закупке,    проект договора,    являющийся неотъемлемой частью извещения о закупке и документации о закупке,    изменения,    вносимые в такое извещение и такую документацию,    разъяснения такой документации,    протоколы,    составляемые в ходе закупки,    а также иная информация,    размещение которой в единой информационной системе предусмотрено Законом о закупках и положением о закупке,    за исключением случаев,    предусмотренных частями 15    и 16    статьи 4    Закона о закупках.</w:t>
        <w:br/>
        <w:t>Согласно части 6    статьи 3    Закона о закупках требования,    предъявляемые к участникам закупки,    к закупаемым товарам,    работам,    услугам,    а также к условиям исполнения договора,    критерии и порядок оценки и сопоставления заявок на участие в закупке,    установленные заказчиком,    применяются в равной степени ко всем участникам закупки,    к предлагаемым ими товарам,    работам,    услугам,    к условиям исполнения договора.</w:t>
        <w:br/>
        <w:t>Как установлено,    26.02.2014    МП г. Омска «Тепловая компания» на сайте http://www.zakupki.gov.ru    в сети «Интернет» разместило конкурсную документацию 12.050.14.    Приложением № 6    к конкурсной документации 12.050.14    является проект договора на проведение энергетического обследования (энергоаудита)    с разработкой энергетического паспорта.</w:t>
        <w:br/>
        <w:t>В пункте 1.7    конкурсной документации 12.050.14    Заказчик предусмотрел,    что участник закупки № 31400922078    должен составить заявку на участие в Конкурсе по форме,    установленной в предоставленной ему конкурсной документации.    Сведения,    содержащиеся в заявке участника закупки № 31400922078,    не должны допускать двусмысленных толкований.    Из текста заявки на участие в Конкурсе должно ясно следовать,    что её подача является принятием (акцептом)    участником закупки № всех условий Заказчика.  </w:t>
        <w:br/>
        <w:t>В пунктах 2.6,    16.6    конкурсной документации 12.050.14    Заказчик предусмотрел основания для принятия решения об отказе в допуске участника закупки № 31400922078    к участию в Конкурсе.</w:t>
        <w:br/>
        <w:t>Как усматривается из представленных Заявителем,    Заказчиком материалов,    ООО «Энергоконтроль» в составе заявки на участие в Конкурсе представило протокол разногласий к проекту договора на проведение энергетического обследования (энергоаудита)    с разработкой энергетического паспорта объектов МП г.    Омска «Тепловая компания» с «желательными» условиями такого договора.</w:t>
        <w:br/>
        <w:t>В соответствии с протоколом от 27.03.2014    № 82/14    ООО «Энергоконтроль» отказано в допуске к участию в Конкурсе на основании подпункта 3    пункта 16.6    конкурсной документации 12.050.14    (несоответствие заявки (предложения)    на участие в Конкурсе требованиям конкурсной документации 12.050.14,    а именно:    представлен протокол разногласий к проекту договора на проведение энергетического обследования (энергоаудита)    с разработкой энергетического паспорта).</w:t>
        <w:br/>
        <w:t>Комиссия,    проанализировав представленные Заявителем,    Заказчиком материалы,    считает обоснованным отказ МП г.    Омска «Тепловая компания» в допуске ООО «Энергоконтроль» к участию в Конкурсе.  </w:t>
        <w:br/>
        <w:t>Так,    согласно статье 2    Закона о закупках при закупке товаров,    работ,    услуг заказчики руководствуются,    в том числе,    Гражданским кодексом Российской Федерации (далее -    ГК РФ).</w:t>
        <w:br/>
        <w:t>В соответствии со статьей 447    ГК РФ торги являются одним из путей приобретения права на заключение договора,    механизмом,    позволяющим определить контрагента,    с которым будет заключен договор.</w:t>
        <w:br/>
        <w:t>В силу положений статьи 432    ГК РФ договор может заключаться посредством направления оферты (предложения заключить договор)    одной из сторон и ее акцепта (принятия предложения)    другой стороной.</w:t>
        <w:br/>
        <w:t>Акцептом признается ответ лица,    которому адресована оферта о ее принятии.    Акцепт должен быть полным и безоговорочным (статья 438    ГК РФ).</w:t>
        <w:br/>
        <w:t>С учетом изложенного Комиссия считает,    что заключение договора на торгах и правовые последствия определения победителя торгов исключают возможность рассмотрения каких-либо разногласий относительно условий договора.</w:t>
        <w:br/>
        <w:t>По мнению Комиссии,    все участники закупки № 31400922078    в ходе её проведения в равной степени приобретали право на заключение договора на проведение энергетического обследования (энергоаудита)    с разработкой энергетического паспорта объектов МП г. Омска «Тепловая компания» на определенных условиях.    Заключение такого договора на условиях,    отличающихся от предложенных Заказчиком в конкурсной документации 12.050.14,    к примеру,    на желательных для ООО «Энергоконтроль» условиях,    фактически изменяет условия Конкурса.</w:t>
        <w:br/>
        <w:t>Более того,    Комиссия считает,    что при подаче заявки на участие в Конкурсе участники закупки № 31400922078,    в том числе и ООО «Энергоконтроль»,    должны были учитывать положения пункта 1.7    конкурсной документации 12.050.14,    в котором Заказчик предусмотрел,    что из текста заявки на участие в Конкурсе должно ясно следовать,    что её подача является принятием (акцептом)    участником закупки № 31400922078    всех условий Заказчика.</w:t>
        <w:br/>
        <w:t>В связи с изложенным Комиссия приходит к выводу,    что закупка № 31400922078    проведена Ответчиком без нарушений требований Закона о закупках,    Положения о закупках МП г.    Омска «Тепловая компания».</w:t>
        <w:br/>
        <w:t>Принимая во внимание изложенное,    руководствуясь частью 20    статьи 18.1    Закона о защите конкуренции,    Комиссия</w:t>
        <w:br/>
        <w:t> </w:t>
        <w:br/>
        <w:t>РЕШИЛА:</w:t>
        <w:br/>
        <w:t> </w:t>
        <w:br/>
        <w:t>Признать необоснованной жалобу ООО «Энергоконтроль» на действия МП г.    Омска «Тепловая компания» по проведению открытого конкурса на право заключения договора на оказание услуг по проведению энергетического обследования (энергоаудита)    с разработкой энергетического паспорта объектов МП г.    Омска «Тепловая компания» (реестровый номер торгов 12.050.14;    извещение о закупке № 31400922078).</w:t>
        <w:br/>
        <w:t>        </w:t>
        <w:br/>
        <w:t>Согласно части 23    статьи 18.1    Закона о защите конкуренции настоящее решение может быть обжаловано в судебном порядке в течение трех месяцев со дня его принятия.</w:t>
        <w:br/>
        <w:t> </w:t>
        <w:br/>
        <w:t>Председатель Комиссии                                                                                         В.А.    Кабаненко</w:t>
        <w:br/>
        <w:t> </w:t>
        <w:br/>
        <w:t>Заместитель председателя Комиссии                                                                   Г.В.    Лаптева</w:t>
        <w:br/>
        <w:t> </w:t>
        <w:br/>
        <w:t>Члены Комиссии                                                                                                       Ю.В.    Стогова</w:t>
        <w:br/>
        <w:t>                                                                                                                                  А.В.    Ланбина</w:t>
        <w:br/>
        <w:t>                                                                                                                                  Д.А.    Бакатина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          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4-22    07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