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Дело № 05-04.1/31-14    ООО «ИНФРАСТРУКТУРА -    Западная Сибирь»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br/>
        <w:t>Решение № 05-04.1/31-14</w:t>
        <w:br/>
        <w:t>о признании жалобы необоснованной</w:t>
        <w:br/>
        <w:t> </w:t>
        <w:br/>
        <w:t> </w:t>
        <w:br/>
        <w:t>24    апреля 2014    г.                                                                                                                   г.    Омск</w:t>
        <w:br/>
        <w:t> </w:t>
        <w:br/>
        <w:t>Комиссия Управления Федеральной антимонопольной службы по Омской области (далее -    Омское УФАС России)    по рассмотрению жалоб на нарушение процедуры торгов и порядка заключения договоров (далее -    Комиссия)    в составе:</w:t>
        <w:br/>
        <w:t>В.А.    Кабаненко -    заместителя руководителя управления,    председателя Комиссии;</w:t>
        <w:br/>
        <w:t>Г.В.    Лаптевой -    начальника отдела контроля органов власти,    заместителя председателя Комиссии;</w:t>
        <w:br/>
        <w:t>Ю.В.    Стоговой -    главного специалиста-эксперта отдела контроля органов власти,    члена Комиссии;</w:t>
        <w:br/>
        <w:t>А.В.    Ланбиной -    специалиста-эксперта отдела контроля органов власти,    члена Комиссии;</w:t>
        <w:br/>
        <w:t>в отсутствие Д.А.    Бакатиной -    специалиста-эксперта отдела контроля органов власти,    члена Комиссии,</w:t>
        <w:br/>
        <w:t>рассмотрев в порядке,    предусмотренном статьей 18.1    Федерального закона от 26.07.2006    № 135-ФЗ «О защите конкуренции» (далее -    Закон о защите конкуренции),    жалобу общества с ограниченной ответственностью «ИНФРАСТРУКТУРА -    Западная Сибирь» (далее -    ООО «ИНФРАСТРУКТУРА -    Западная Сибирь»,    Заявитель,    Общество)    на действия Министерства имущественных отношений Омской области (далее -    Министерство,    Концедент,    Ответчик)    и конкурсной комиссии по проведению открытого конкурса на право заключения концессионных соглашений о финансировании,    проектировании,    строительстве,    оснащении и эксплуатации зданий,    предназначенных для размещения дошкольных образовательных учреждений на территории Омской области,    по лотам №№ с 1    по 12    (сообщения №№ 141113/0077737/02,    240314/0077737/01),</w:t>
        <w:br/>
        <w:t>при участии от Заявителя:</w:t>
        <w:br/>
        <w:t>&lt;…&gt;    -    &lt;…&gt;    Общества (решение № 1    &lt;…&gt;    от 02.12.2013,    приказ от 02.12.2013    № 212-1;    личность удостоверена паспортом);</w:t>
        <w:br/>
        <w:t>&lt;…&gt;    (доверенность от 21.04.2014    № 210414/1;    личность удостоверена паспортом),     </w:t>
        <w:br/>
        <w:t>от Ответчика:</w:t>
        <w:br/>
        <w:t>&lt;…&gt;    -    &lt;…&gt;    (доверенность от 27.03.2014    № 03-02/2893;    удостоверение &lt;…&gt;    выдано &lt;…&gt;), </w:t>
        <w:br/>
        <w:t>   </w:t>
        <w:br/>
        <w:t>УСТАНОВИЛА:</w:t>
        <w:br/>
        <w:t> </w:t>
        <w:br/>
        <w:t>1.    В Омское УФАС России поступила жалоба ООО «ИНФРАСТРУКТУРА -    Западная Сибирь» (вх.    от 16.04.2014    №)    на действия Министерства и конкурсной комиссии по проведению открытого конкурса на право заключения концессионных соглашений о финансировании,    проектировании,    строительстве,    оснащении и эксплуатации зданий,    предназначенных для размещения дошкольных образовательных учреждений на территории Омской области,    по лотам №№ с 1    по 12    (далее -    конкурсная комиссия Министерства;    Конкурс).</w:t>
        <w:br/>
        <w:t>Заявитель,    участник Конкурса,    считает,    что Министерство нарушило требования части 6    статьи 23    Федерального закона от 21.07.2005    № 115-ФЗ «О концессионных соглашениях» (далее -    Закон о концессионных соглашениях)    при изменении срока подачи конкурсных предложений и срока вскрытия конвертов с конкурсными предложениями только для части лотов (№№ с 1    по 6),    а не для всех лотов.    В связи с чем,    по мнению Общества,    участникам Конкурса станут заранее известны конкурсные предложения друг друга по аналогичным лотам,    что может привести к согласованным действиям участников Конкурса или к соглашению между ними,    в итоге к повышению или понижению цены,    сроков,    указываемых в конкурсных предложениях. </w:t>
        <w:br/>
        <w:t>Также ООО «ИНФРАСТРУКТУРА -    Западная Сибирь» считает,    что конкурсная комиссия Министерства нарушила требования части 3    статьи 21,    части 6    статьи 23,    части 3    статьи 25    Закона о концессионных соглашениях при опубликовании сообщений о внесении изменений в конкурсную документацию на право заключения концессионных соглашений о финансировании,    проектировании,    строительстве,    оснащении и эксплуатации зданий,    предназначенных для размещения дошкольных образовательных учреждений на территории Омской области (далее -    конкурсная документация).</w:t>
        <w:br/>
        <w:t>На заседании Комиссии 24.04.2014    представители Заявителя поддержали доводы жалобы ООО «ИНФРАСТРУКТУРА -    Западная Сибирь» в полном объеме.</w:t>
        <w:br/>
        <w:t>2.    Представитель Ответчика на заседании Комиссии 24.04.2014    с доводами жалобы Общества не согласилась,    высказалась согласно возражениям Министерства на жалобу ООО «ИНФРАСТРУКТУРА -    Западная Сибирь» (вх.    Омского УФАС России от 23.04.2014    № 3740),    отметив следующее.</w:t>
        <w:br/>
        <w:t>В соответствии с частью 6    статьи 23    Закона о концессионных соглашениях концедент вправе вносить изменения в конкурсную документацию при условии обязательного продления срока представления заявок на участие в конкурсе или конкурсных предложений не менее чем на тридцать рабочих дней со дня внесения таких изменений.</w:t>
        <w:br/>
        <w:t>Все положения Закона о концессионных соглашениях регламентируют процедуру проведения конкурса (конкурсов)    на право заключения концессионного соглашения в отношении одного объекта концессионного соглашения.</w:t>
        <w:br/>
        <w:t>Норм,    устанавливающих особенности проведения конкурса (конкурсов)    в отношении более чем одного лота,    Закон о концессионных соглашениях не содержит.    Таким образом,    все положения Закона о концессионных соглашениях подлежат применению в отношении каждого лота в отдельности.</w:t>
        <w:br/>
        <w:t>Критерии Конкурса установлены в отношении каждого лота в отдельности (пункт 6.1    конкурсной документации).    Иные условия Конкурса,    предусмотренные конкурсной документацией,    также дифференцируются по каждому лоту в отдельности (приложения №№</w:t>
      </w:r>
      <w:r>
        <w:rPr>
          <w:rFonts w:ascii="Times New Roman" w:hAnsi="Times New Roman"/>
          <w:sz w:val="24"/>
          <w:sz w:val="24"/>
          <w:rtl w:val="true"/>
        </w:rPr>
        <w:t>ن</w:t>
      </w:r>
      <w:r>
        <w:rPr>
          <w:rFonts w:ascii="Times New Roman" w:hAnsi="Times New Roman"/>
          <w:sz w:val="24"/>
          <w:rtl w:val="true"/>
        </w:rPr>
        <w:t>-</w:t>
      </w:r>
      <w:r>
        <w:rPr>
          <w:rFonts w:ascii="Times New Roman" w:hAnsi="Times New Roman"/>
          <w:sz w:val="24"/>
        </w:rPr>
        <w:t>19</w:t>
      </w:r>
      <w:r>
        <w:rPr>
          <w:rFonts w:ascii="Times New Roman" w:hAnsi="Times New Roman"/>
          <w:sz w:val="24"/>
        </w:rPr>
        <w:t>    к конкурсной документации).</w:t>
        <w:br/>
        <w:t>Заявитель может подать только одну заявку в отношении каждого лота (пункт 5.2    конкурсной документации).    Конкурсное предложение также подается отдельно в отношении каждого лота (пункт 15.2    конкурсной документации).</w:t>
        <w:br/>
        <w:t>Поскольку федеральное законодательство не содержит запретов по внесению изменений в отношении конкретного лота из состава конкурсной документации,    Министерство считает,    что изменение срока подачи и вскрытия конвертов с конкурсными предложениями в отношении части лотов не противоречит законодательству.</w:t>
        <w:br/>
        <w:t>Доводы Заявителя о согласованности действий участников Конкурса,    противоречащих федеральному законодательству в сфере защиты конкуренции,    Министерство также считает необоснованными в связи с тем,    что такие действия могут возникать вне зависимости от очередности проведения конкурсных мероприятий и не исключаются Министерством как явление,    сопровождающее конкурсные процедуры.</w:t>
        <w:br/>
        <w:t>Относительно нарушения конкурсной комиссией Министерства порядка опубликования изменений в конкурсную документацию представитель Ответчика отметила,    что пунктом 3    распоряжения Министерства от 25.03.2014    № 650-р «О внесении изменений в распоряжение  Министерства имущественных отношений Омской области от 14    ноября 2013    года № 2392-р» предусмотрено поручение конкурсной комиссии Министерства совместно с управлением государственной собственности и управлением делами,    государственной службы и кадров Министерства в течение трех рабочих дней с момента подписания распоряжения опубликовать в газете «Омский вестник» и разместить на сайтах http://mio.omskportal.ru    и www.torgi.gov.ru    в информационно-телекоммуникационной сети «Интернет» соответствующие изменения.    Указанные мероприятия были выполнены.    Информация о внесении изменений была опубликована в газете «Омский вестник» 28.03.2014    и размещена на сайтах http://mio.omskportal.ru    и www.torgi.gov.ru    в информационно-телекоммуникационной сети «Интернет» 25.03.2014.</w:t>
        <w:br/>
        <w:t>В соответствии с уведомлением Омского УФАС России от 18.04.2014    № 05-2896    Ответчиком представлены копии:</w:t>
        <w:br/>
        <w:t>-    распоряжения Министерства от 14.11.2013    № 2392-р «О заключении концессионных соглашений о финансировании,    проектировании,    строительстве,    оснащении и эксплуатации зданий,    предназначенных для размещения дошкольных образовательных учреждений на территории Омской области» с приложением № 1    «Конкурсная документация на право заключения концессионных соглашений о финансировании,    проектировании,    строительстве,    оснащении и эксплуатации зданий,    предназначенных для размещения дошкольных образовательных учреждений на территории Омской области»,    приложением № 2    «Сообщение о проведении открытого конкурса на право заключения концессионных соглашений»,    приложением № 3    «Положение о конкурсной комиссии по проведению конкурса на право заключения концессионных соглашений» (далее -    Распоряжение № 2392-р);</w:t>
        <w:br/>
        <w:t>-    распоряжения Министерства от 25.03.2014    № 650-р «О внесении изменений в распоряжение  Министерства имущественных отношений Омской области от 14    ноября 2013    года № 2392-р» (далее -    Распоряжение № 650-р);</w:t>
        <w:br/>
        <w:t>-    сообщения о проведении Конкурса (приложение № 2    к Распоряжению № 2392-р),    опубликованного в газете «Омский вестник» от 15.11.2013;</w:t>
        <w:br/>
        <w:t>-    сообщения о внесении изменений в конкурсную документацию,    опубликованного в газете «Омский вестник» от 28.03.2014;</w:t>
        <w:br/>
        <w:t>-    разъяснений конкурсной документации;</w:t>
        <w:br/>
        <w:t>-    протокола № 1    вскрытия конвертов с заявками на участие в Конкурсе от 30.12.2013    (далее -    протокол от 30.12.2013    № 1);</w:t>
        <w:br/>
        <w:t>-    протокола № 2    проведения предварительного отбора участников Конкурса от 17.01.2014    (далее -    протокол от 17.01.2014    № 2).</w:t>
        <w:br/>
        <w:t>Копии поступивших в Министерство конкурсных предложений по лотам №№ с 1    по 12    (с приложениями)    Ответчиком не представлены,    поскольку на дату заседания Комиссии (24.04.2014)    сроки вскрытия конвертов с конкурсными предложениями не наступили.</w:t>
        <w:br/>
        <w:t>В подтверждение указанного представителем Министерства представлена заверенная копия распоряжения Министерства от 23.04.2014    № 896-р «О внесении изменений в распоряжение  Министерства имущественных отношений Омской области от 14    ноября 2013    года № 2392-р» (далее -    Распоряжение № 896-р),    согласно которому вскрытие конкурсной комиссией Министерства конвертов с конкурсными предложениями по лотам №№ с 1    по 12    состоится 10.06.2014.       </w:t>
        <w:br/>
        <w:t>3.    Из представленных материалов Комиссией установлено,    что в соответствии с Распоряжением № 2392-р Ответчиком было принято решение о проведении Конкурса и утверждении конкурсной документации,    содержащей условия концессионных соглашений по 12    лотам.</w:t>
        <w:br/>
        <w:t>Сообщение о проведении Конкурса (приложение № 2    к Распоряжению № 2392-р)    опубликовано в газете «Омский вестник» от 15.11.2013,    а также размещено на сайтах http://mio.omskportal.ru    и www.torgi.gov.ru    в информационно-телекоммуникационной сети «Интернет».</w:t>
        <w:br/>
        <w:t xml:space="preserve">Согласно протоколу от 30.12.2013    № 1    на участие в Конкурсе по лотам №№ 1,    2,    3,    4,    5,    9,    11,    12    заявки поступили от закрытого акционерного общества «Эктив Инжиниринг» (далее -    ЗАО «Эктив Инжиниринг»),    ООО «ИНФРАСТРУКТУРА -    Западная Сибирь»,    общества с ограниченной ответственностью «Альтернатива» (ООО «Альтернатива»);    по лотам №№ </w:t>
      </w:r>
      <w:r>
        <w:rPr>
          <w:rFonts w:ascii="Times New Roman" w:hAnsi="Times New Roman"/>
          <w:sz w:val="24"/>
          <w:sz w:val="24"/>
          <w:rtl w:val="true"/>
        </w:rPr>
        <w:t>ن</w:t>
      </w:r>
      <w:r>
        <w:rPr>
          <w:rFonts w:ascii="Times New Roman" w:hAnsi="Times New Roman"/>
          <w:sz w:val="24"/>
          <w:rtl w:val="true"/>
        </w:rPr>
        <w:t xml:space="preserve">,    </w:t>
      </w:r>
      <w:r>
        <w:rPr>
          <w:rFonts w:ascii="Times New Roman" w:hAnsi="Times New Roman"/>
          <w:sz w:val="24"/>
        </w:rPr>
        <w:t>7</w:t>
      </w:r>
      <w:r>
        <w:rPr>
          <w:rFonts w:ascii="Times New Roman" w:hAnsi="Times New Roman"/>
          <w:sz w:val="24"/>
          <w:rtl w:val="true"/>
        </w:rPr>
        <w:t xml:space="preserve">,    </w:t>
      </w:r>
      <w:r>
        <w:rPr>
          <w:rFonts w:ascii="Times New Roman" w:hAnsi="Times New Roman"/>
          <w:sz w:val="24"/>
        </w:rPr>
        <w:t>8</w:t>
      </w:r>
      <w:r>
        <w:rPr>
          <w:rFonts w:ascii="Times New Roman" w:hAnsi="Times New Roman"/>
          <w:sz w:val="24"/>
          <w:rtl w:val="true"/>
        </w:rPr>
        <w:t xml:space="preserve">,    </w:t>
      </w:r>
      <w:r>
        <w:rPr>
          <w:rFonts w:ascii="Times New Roman" w:hAnsi="Times New Roman"/>
          <w:sz w:val="24"/>
        </w:rPr>
        <w:t>10</w:t>
      </w:r>
      <w:r>
        <w:rPr>
          <w:rFonts w:ascii="Times New Roman" w:hAnsi="Times New Roman"/>
          <w:sz w:val="24"/>
        </w:rPr>
        <w:t>    -    от ООО «ИНФРАСТРУКТУРА -    Западная Сибирь»,    ООО «Альтернатива».</w:t>
        <w:br/>
        <w:t>Исходя из содержания протокола от 17.01.2014    № 2,    ЗАО «Эктив Инжиниринг» признано прошедшим предварительный отбор и допущенным к участию в Конкурсе по лотам №№ 1,    2,    3,    4,    5,    9,    11,    12    (в соответствии с поданными заявками на участие в Конкурсе);    ООО «ИНФРАСТРУКТУРА -    Западная Сибирь» и ООО «Альтернатива» признаны прошедшими предварительный отбор и допущенными к участию в Конкурсе по всем 12    лотам (в соответствии с поданными заявками на участие в Конкурсе).  </w:t>
        <w:br/>
        <w:t>25.03.2014    Министерством в конкурсную документацию по лотам №№ с 1    по 6    внесены изменения в части увеличения этажности зданий детских садов до трех этажей включительно.    В связи с внесением данных изменений по лотам №№ с 1    по 6    сроки вскрытия конвертов с конкурсными предложениями перенесены с 25.04.2014    на 12.05.2014.</w:t>
        <w:br/>
        <w:t>Сообщение о внесении изменений в конкурсную документацию опубликовано в газете «Омский вестник» от 28.03.2014,    а также размещено на сайтах http://mio.omskportal.ru    и www.torgi.gov.ru    в информационно-телекоммуникационной сети «Интернет».</w:t>
        <w:br/>
        <w:t>23.04.2014    Министерством в конкурсную документацию внесены изменения (на заседании Комиссии 24.04.2014    представителем Министерства представлена заверенная копия Распоряжения № 896-р),    согласно которым вскрытие конкурсной комиссией Министерства конвертов с конкурсными предложениями по лотам №№ с 1    по 12    состоится 10.06.2014.</w:t>
        <w:br/>
        <w:t>4.    Рассмотрев жалобу Заявителя,    представленные Ответчиком документы,    заслушав представителей ООО «ИНФРАСТРУКТУРА -    Западная Сибирь» и Министерства,    Комиссия признала жалобу необоснованной,    исходя из следующего.</w:t>
        <w:br/>
        <w:t>В силу пункта 4.2    части 1    статьи 23    Закона о защите конкуренции антимонопольный орган по правилам статьи 18.1    Закона о защите конкуренции рассматривает жалобы на нарушение процедуры обязательных в соответствии с законодательством Российской Федерации торгов.</w:t>
        <w:br/>
        <w:t>Статьей 21    Закона о концессионных соглашениях предусмотрено проведение,    в том числе,    открытого конкурса на право заключения концессионного соглашения по правилам,    установленным главой 3    Закона о концессионных соглашениях.</w:t>
        <w:br/>
        <w:t>Согласно пункту 3    части 1    статьи 22    Закона о концессионных соглашениях в отношении объектов концессионного соглашения,    права собственности на которые принадлежат субъекту Российской Федерации,    решение о заключении концессионного соглашения принимается органом государственной власти субъекта Российской Федерации.</w:t>
        <w:br/>
        <w:t>Решением о заключении концессионного соглашения устанавливаются,    в частности:    условия концессионного соглашения (условия конкурса);    вид конкурса (открытый конкурс или закрытый конкурс);    орган,    уполномоченный на утверждение конкурсной документации,    внесение изменений в конкурсную документацию,    создание конкурсной комиссии по проведению конкурса (часть 2    статьи 22    Закона о концессионных соглашениях).</w:t>
        <w:br/>
        <w:t>Как отмечалось ранее,    в соответствии с Распоряжением № 2392-р Министерством было принято решение о проведении открытого Конкурса и утверждении конкурсной документации,    содержащей условия концессионных соглашений (условия Конкурса)    по 12    лотам (приложение № 1    к Распоряжению № 2392-р).</w:t>
        <w:br/>
        <w:t>В приложении № 4    к конкурсной документации (в редакции Распоряжения № 2392-р)    установлено,    что подача участниками Конкурса конкурсных предложений по всем 12    лотам осуществляется в срок по 25.04.2014;    вскрытие конкурсной комиссией Министерства конвертов с конкурсными предложениями -    25.04.2014.</w:t>
        <w:br/>
        <w:t>25.03.2014    Министерством в конкурсную документацию по лотам №№ с 1    по 6    внесены изменения в части увеличения этажности зданий детских садов до трех этажей включительно.    В связи с внесением данных изменений по лотам №№ с 1    по 6    сроки вскрытия конвертов с конкурсными предложениями перенесены с 25.04.2014    на 12.05.2014. </w:t>
        <w:br/>
        <w:t>Проанализировав представленные Министерством документы (вх.    Омского УФАС России от 23.04.2014    № 3740),    Комиссия пришла к заключению о необоснованности довода жалобы Заявителя о том,    что Министерство нарушило требования части 6    статьи 23    Закона о концессионных соглашениях при изменении срока подачи конкурсных предложений и срока вскрытия конвертов с конкурсными предложениями только для части лотов (№№ с 1    по 6),    а не для всех лотов,    в силу следующего.</w:t>
        <w:br/>
        <w:t>В соответствии с частью 6    статьи 23    Закона о концессионных соглашениях концедент вправе вносить изменения в конкурсную документацию при условии обязательного продления срока представления заявок на участие в конкурсе или конкурсных предложений не менее чем на тридцать рабочих дней со дня внесения таких изменений.</w:t>
        <w:br/>
        <w:t>Все положения Закона о концессионных соглашениях регламентируют процедуру проведения конкурса (конкурсов)    на право заключения концессионного соглашения в отношении одного объекта концессионного соглашения.</w:t>
        <w:br/>
        <w:t>Концессионное соглашение заключается путем проведения конкурса на право заключения концессионного соглашения (статья 13    Закона о концессионных соглашениях).</w:t>
        <w:br/>
        <w:t>Норм,    устанавливающих особенности проведения конкурса (конкурсов)    в отношении более чем одного лота,    Закон о концессионных соглашениях не содержит.    Таким образом,    все положения Закона о концессионных соглашениях подлежат применению в отношении каждого лота в отдельности.</w:t>
        <w:br/>
        <w:t>Кроме того,    соответствующие положения предусмотрены также и конкурсной документацией (в редакции Распоряжения № 2392-р).</w:t>
        <w:br/>
        <w:t>В разделе 1    конкурсной документации предусмотрено,    что при упоминании в конкурсной документации термина «конкурс» соответствующие положения конкурсной документации распространяются и применяются,    в том числе,    в отношении каждого лота (№№ с 1    по 12)    в отдельности.    Концессионное соглашение -    договор,    заключаемый по результатам Конкурса между концедентом и концессионером,    по каждому лоту.</w:t>
        <w:br/>
        <w:t>При изучении положений конкурсной документации Комиссией также установлено,    что критерии Конкурса определены в отношении каждого лота (№№ с 1    по 12)    в отдельности.    Иные условия Конкурса,    предусмотренные конкурсной документацией,    дифференцируются по каждому лоту (№№ с 1    по 12)    в отдельности (приложения №№ 6-19    к конкурсной документации).</w:t>
        <w:br/>
        <w:t>Более того,    согласно пункту 5.2    конкурсной документации заявитель может подать только одну заявку в отношении каждого лота.    Конкурсное предложение также подается отдельно в отношении каждого лота (пункт 15.2    конкурсной документации).</w:t>
        <w:br/>
        <w:t>Таким образом,    по мнению Комиссии,    конкурсной документацией определено,    что Конкурс по каждому лоту (№№ с 1    по 12)    проводится с целью заключения концессионных соглашений о финансировании,    проектировании,    строительстве,    оснащении и эксплуатации зданий,    предназначенных для размещения дошкольных образовательных учреждений на территории Омской области,    и каждые отдельные торги по каждому отдельному лоту фактически являются самостоятельным Конкурсом.    При этом Закон о концессионных соглашениях не содержит запрета на изменение конкурсной документации в части конкретных лотов.</w:t>
        <w:br/>
        <w:t>Относительно довода ООО «ИНФРАСТРУКТУРА -    Западная Сибирь» о том,    что при изменении срока подачи конкурсных предложений и срока вскрытия конвертов с конкурсными предложениями только для части лотов (№№ с 1    по 6),    а не для всех лотов участникам Конкурса станут заранее известны конкурсные предложения друг друга по аналогичным лотам,    что может привести к согласованным действиям участников Конкурса или к соглашению между ними,    в итоге к повышению или понижению цены,    сроков,    указываемых в конкурсных предложениях,    Комиссия считает необходимым отметить следующее. </w:t>
        <w:br/>
        <w:t>Исходя из представленных Ответчиком документов (вх.    Омского УФАС России от 23.04.2014    № 3740),    формирование конкурсных предложений участниками Конкурса осуществляется с учетом предварительной проработки временной и экономической составляющей строительства и комплектации каждого объекта (лота).</w:t>
        <w:br/>
        <w:t>Законом о концессионных соглашениях (часть 4    статьи 30)    и конкурсной документацией (пункт 15.4.1)    предусмотрена возможность внесения изменений в конкурсные предложения до истечения срока представления в конкурсную комиссию Министерства конкурсных предложений.    Учитывая,    что в настоящее время срок предоставления конкурсных предложений по лотам №№ с 1    по 12    продлен до 10.06.2014    (Распоряжение № 896-р),    у участников Конкурса имеется равная возможность по внесению изменений в свои конкурсные предложения.</w:t>
        <w:br/>
        <w:t>Доказательства,    свидетельствующие о том,    что действия Министерства по внесению изменений в конкурсную документацию в части сроков подачи и рассмотрения конкурсных предложений по отдельным лотам могут привести к согласованным действиям участников Конкурса или к соглашению между ними,    в итоге к повышению или понижению цены,    сроков,    указываемых в конкурсных предложениях,    и/или могут повлечь за собой раскрытие конкурсных предложений Заявителем не представлены.</w:t>
        <w:br/>
        <w:t>Также Комиссия находит необоснованным довод ООО «ИНФРАСТРУКТУРА -    Западная Сибирь» о том,    что конкурсной комиссией Министерства нарушен порядок опубликования изменений в конкурсную документацию.</w:t>
        <w:br/>
        <w:t>Так,    в соответствии с частью 3    статьи 21    Закона о концессионных соглашениях при проведении открытого конкурса информация и протоколы конкурсной комиссии,    предусмотренные статьями 24-26,    28,    29,    31,    33-35    Закона о концессионных соглашениях,    подлежат размещению на официальном сайте Российской Федерации в информационно-телекоммуникационной сети «Интернет» для размещения информации о проведении торгов -    www.torgi.gov.ru,    а также на официальном сайте концедента в информационно-телекоммуникационной сети «Интернет».</w:t>
        <w:br/>
        <w:t>Согласно части 6    статьи 23    Закона о концессионных соглашениях сообщение о внесении изменений в конкурсную документацию в течение трех рабочих дней со дня их внесения опубликовывается конкурсной комиссией в определяемом концедентом официальном издании,    размещается на официальном сайте в сети «Интернет» или направляется лицам,    которым направлены приглашения принять участие в закрытом конкурсе.</w:t>
        <w:br/>
        <w:t>Пунктом 3    Распоряжения № 650-р предусмотрено поручение конкурсной комиссии Министерства совместно с управлением государственной собственности и управлением делами,    государственной службы и кадров Министерства в течение трех рабочих дней с момента подписания распоряжения опубликовать в газете «Омский вестник» и разместить на сайтах http://mio.omskportal.ru    и www.torgi.gov.ru    в информационно-телекоммуникационной сети «Интернет» соответствующие изменения.</w:t>
        <w:br/>
        <w:t>Комиссией установлено,    что указанные мероприятия были выполнены;    информация о внесении изменений была опубликована в газете «Омский вестник» 28.03.2014    и размещена на сайтах http://mio.omskportal.ru    и www.torgi.gov.ru    в информационно-телекоммуникационной сети «Интернет» 25.03.2014.</w:t>
        <w:br/>
        <w:t>Заявителем также подтверждается,    что соответствующая информация размещена на сайте www.torgi.gov.ru    в сети «Интернет» в разделе «Общее».</w:t>
        <w:br/>
        <w:t>Таким образом,    конкурсной комиссией Министерства не допущено нарушений требований Закона о концессионных соглашениях при размещении информации о внесении изменений в конкурсную документацию.</w:t>
        <w:br/>
        <w:t>В связи с изложенным Комиссия приходит к выводу,    что процедура Конкурса осуществляется Ответчиком без нарушений требований Закона о концессионных соглашениях.</w:t>
        <w:br/>
        <w:t>Принимая во внимание изложенное,    руководствуясь частью 20    статьи 18.1    Закона о защите конкуренции,    Комиссия</w:t>
        <w:br/>
        <w:t> </w:t>
        <w:br/>
        <w:t>РЕШИЛА:</w:t>
        <w:br/>
        <w:t> </w:t>
        <w:br/>
        <w:t>Признать необоснованной жалобу ООО «ИНФРАСТРУКТУРА -    Западная Сибирь» на действия Министерства имущественных отношений Омской области и конкурсной комиссии по проведению открытого конкурса на право заключения концессионных соглашений о финансировании,    проектировании,    строительстве,    оснащении и эксплуатации зданий,    предназначенных для размещения дошкольных образовательных учреждений на территории Омской области,    по лотам №№ с 1    по 12    (сообщения №№/0077737/02,    240314/0077737/01).</w:t>
        <w:br/>
        <w:t>        </w:t>
        <w:br/>
        <w:t>Согласно части 23    статьи 18.1    Закона о защите конкуренции настоящее решение может быть обжаловано в судебном порядке в течение трех месяцев со дня его принятия.</w:t>
        <w:br/>
        <w:t> </w:t>
        <w:br/>
        <w:t> </w:t>
        <w:br/>
        <w:t>Председатель Комиссии                                                                                         В.А.    Кабаненко</w:t>
        <w:br/>
        <w:t> </w:t>
        <w:br/>
        <w:t>Заместитель председателя Комиссии                                                                        Г.В.    Лаптева</w:t>
        <w:br/>
        <w:t> </w:t>
        <w:br/>
        <w:t>Члены Комиссии                                                                                                        Ю.В.    Стогова</w:t>
        <w:br/>
        <w:t> </w:t>
        <w:br/>
        <w:t>                                                                                                                                    А.В.    Ланбина</w:t>
        <w:br/>
        <w:t>                                                                                                                                   </w:t>
        <w:br/>
        <w:t>                                                                                                                              </w:t>
        <w:br/>
        <w:t>                                       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<w:br/>
        <w:t>                                                                                                                             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04-24    03:5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