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Интервью с руководителем управления В.А.    Кабаненко на радио "Маяк"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ttps://cloud.mail.ru/public/8kTx/Q2722uQbS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3-17    08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