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мментарий руководителя управления В.А.    Кабаненко по картельному сговору при ремонте дорог в Омске ("Дневник оплота"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ttps://www.youtube.com/watch?v=X6ip9g6hMDs&amp;feature=youtu.be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4-21    10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