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О «Омскэлектро» оштрафовано на 650    тысяч рублей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мая 2020    года Омское УФАС России вынесло постановление о наложении административного штрафа в отношении АО «Омскэлектро» в размере 650    тысяч рублей.</w:t>
        <w:br/>
        <w:t>Напомним,    что в феврале текущего года антимонопольный признал действия Общества злоупотреблением доминирующим положением и нарушением пункта 1    части 1    статьи 10    Закона о защите конкуренции.</w:t>
        <w:br/>
        <w:t>Нарушение выразилось в установлении и поддержании АО «Омскэлектро» в 2018    году монопольно высокой цены на услуги по предоставлению во временное пользование опор для размещения провода,    кабеля,    ВОЛС в границах эксплуатируемых инженерных сетей АО «Омскэлектро» на территории г.    Омска,    что привело к ущемлению интересов потребителей указанной услуги в сфере предпринимательской деятельности на рынке услуг связи,    и могло привести к ущемлению интересов в сфере предпринимательской деятельности ООО «Сибирский медведь».</w:t>
        <w:br/>
        <w:t>По данному факту нарушения АО «Омскэлектро» привлечено к административной ответственности посредством наложения штрафа,    предусмотренного частью 1    статьи 14.31    Кодекса Российской Федерации об административных правонарушениях.</w:t>
        <w:br/>
        <w:t> </w:t>
        <w:br/>
        <w:t>Подготовлено пресс-службойОм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5-28    11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