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мское УФАС России проводит конкурс по формированию кадрового резер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Управление Федеральной антимонопольной службы по Омской области</w:t>
        <w:br/>
        <w:t>В СООТВЕТСТВИИ С УКАЗОМ ПРЕЗИДЕНТА РОССИЙСКОЙ ФЕДЕРАЦИИ</w:t>
        <w:br/>
        <w:t>ОТ 01    МАРТА 2017    Г.    № 96    «ОБ УТВЕРЖДЕНИИ ПОЛОЖЕНИЯ О КАДРОВОМ РЕЗЕРВЕ ФЕДЕРАЛЬНОГО ГОСУДАРСТВЕННОГО ОРГАНА» И ПРИКАЗОМ ФЕДЕРАЛЬНОЙ АНТИМОНОПОЛЬНОЙ СЛУЖБЫ ОТ 15    МАЯ 2017    ГОДА № 637/17    «ОБ УТВЕРЖДЕНИИ ПОЛОЖЕНИЯ О КАДРОВОМ РЕЗЕРВЕ ФЕДЕРАЛЬНОЙ АНТИМОНОПОЛЬНОЙ СЛУЖБЫ» УПРАВЛЕНИЕ ФЕДЕРАЛЬНОЙ АНТИМОНОПОЛЬНОЙ СЛУЖБЫ ПО ОМСКОЙ ОБЛАСТИ</w:t>
        <w:br/>
        <w:t>ОБЪЯВЛЯЕТ КОНКУРС</w:t>
        <w:br/>
        <w:t>по формированию кадрового резерва для замещения вакантных должностей</w:t>
        <w:br/>
        <w:t>государственной гражданской службы ведущей и старшей группы должностей</w:t>
        <w:br/>
        <w:t>Управления Федеральной антимонопольной службы по Омской области</w:t>
        <w:br/>
        <w:t> </w:t>
        <w:br/>
        <w:t>В конкурсе могут принять участие граждане Российской Федерации,    достигшие возраста 18    лет,   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.    Предельный возраст пребывания на гражданской службе – 65    лет.</w:t>
        <w:br/>
        <w:t>Условия прохождения государственной гражданской службы,    ограничения и запреты,    связанныес гражданской службой,    определены Федеральным законом от 27    июля 2004    года № 79-ФЗ«О государственной гражданской службе Российской Федерации».</w:t>
        <w:br/>
        <w:t>Для замещения вакантных должностей государственной гражданской службы Управления Федеральной антимонопольной службы по Омской области устанавливаются следующие требования:</w:t>
        <w:br/>
        <w:t>Для ведущей группы (начальник отдела):</w:t>
        <w:br/>
        <w:t>-    Наличие высшего образования.</w:t>
        <w:br/>
        <w:t>-    Без предъявления требования к стажу.</w:t>
        <w:br/>
        <w:t>-    Наличие профессиональных знаний Конституции Российской Федерации,    федеральных конституционных законов,    федеральных законов,    указов Президента Российской Федерации,    постановлений Правительства Российской Федерации,    иных нормативных правовых актов в рамках компетенции ФАС России,    структуры и полномочий органов государственной власти и местного самоуправления,    основ организации прохождения государственной гражданской службы,    порядка работы со служебной информацией,    форм и методов работы с применением автоматизированных средств управления,    аппаратного и программного обеспечения,    возможностей и особенностей применения современных информационно-коммуникационных технологий в государственных органах,    включая использование возможностей межведомственного документооборота,    общих вопросов в области обеспечения информационной безопасности,    правил деловой этики,    основ делопроизводства.</w:t>
        <w:br/>
        <w:t>-    Наличие профессиональных навыков оперативного принятия и реализации управленческих решений,    организации и обеспечения выполнения задач,    квалифицированного планирования работы,    ведения деловых переговоров,    публичного выступления,    анализа и прогнозирования,    грамотного учета мнения коллег,    делегирования полномочий подчиненным,    организации работы по эффективному взаимодействию с государственными органами,    эффективного планирования рабочего времени,    владения необходимым программным обеспечением,    работы с внутренними и периферийными устройствами компьютера,    работы с информационно-телекоммуникационными сетями,    в том числе сетью "Интернет",    работы в операционной системе,    управления электронной почтой,    работы в текстовом редакторе,    работы с электронными таблицами,    подготовки презентаций,    использования графических объектов в электронных документах,    работы с базами данных,    систематического повышения своей квалификации,    систематизации информации,    работы со служебными документами,    адаптации к новой ситуации и принятия новых подходов в решении поставленных задач,    квалифицированной работы с людьми по недопущению личностных конфликтов.</w:t>
        <w:br/>
        <w:t> </w:t>
        <w:br/>
        <w:t>Для старшей группы (главный специалист-эксперт,    ведущий специалист-эксперт,    специалист-эксперт):</w:t>
        <w:br/>
        <w:t>-    наличие высшего образования по специальности,    направлению подготовки:</w:t>
        <w:br/>
        <w:t>Юриспруденцияили иным специальностям и направлениям подготовки;</w:t>
        <w:br/>
        <w:t>-    без предъявления требований к стажу;</w:t>
        <w:br/>
        <w:t>-    наличие знаний,    включая знания Конституции Российской Федерации,    федеральных конституционных законов,    федеральных законов,    указов Президента Российской Федерации и постановлений Правительства Российской Федерации,    иных нормативных правовых актов и служебных документов,    регулирующих соответствующую сферу деятельности применительно к исполнению конкретных должностных обязанностей и полномочий,    основ управления и организации труда,    процесса прохождения гражданской службы,    норм делового общения форм и методов работы с применением автоматизированных средств управления,    аппаратного и программного обеспечения,    возможностей и особенностей применения современных информационно-коммуникационных технологий в государственных органах,    включая исполнение возможностей межведомственного документооборота,    общих вопросов в области обеспечения информационной безопасности,    основ делопроизводства,    служебного распорядка Омского УФАС России,    порядка работы со служебной информацией,    правил охраны труда и противопожарной безопасности;</w:t>
        <w:br/>
        <w:t>-    наличие умений,    необходимых для выполнения работы в сфере,    соответствующей направлению деятельности структурного подразделения,    обеспечения выполнения поставленных руководством задач,    эффективного планирования служебного времени,    анализа и прогнозирования деятельности в порученной сфере,    использования опыта и мнения коллег,    пользования современной оргтехникой и программными продуктами,    работы с внутренними и периферийными устройствами компьютера,    работы с информационно-коммуникационными сетями,    в том числе сетью «Интернет»,    работы в операционной системе,    работы с электронными таблицами,    подготовки презентаций,    использования графических объектов в электронных документах,    работы с базами данных,    подготовки деловой корреспонденции и актов управления.</w:t>
        <w:br/>
        <w:t> </w:t>
        <w:br/>
        <w:t>Для участия в конкурсе по формированию кадрового резерва для замещения вакантных должностей государственной гражданской службы ведущей и старшей группы должностей Управления Федеральной антимонопольной службы по Омской области необходимо представить следующие документы:</w:t>
        <w:br/>
        <w:t> </w:t>
        <w:br/>
        <w:t>Гражданам Российской Федерации:</w:t>
        <w:br/>
        <w:t>-    личное заявление на имя руководителя Омского УФАС России;</w:t>
        <w:br/>
        <w:t>-    заполненную и подписанную анкету по форме утвержденной распоряжением Правительства Российской Федерации от 26    мая 2005    г.    № 667-р,    с фотографией (размер 3    х 4    матовая без угла);</w:t>
        <w:br/>
        <w:t>-    копию паспорта или заменяющего его документа (соответствующий документ предъявляется лично по прибытии на Конкурс);</w:t>
        <w:br/>
        <w:t>-    документы,    подтверждающие необходимое профессиональное образование,    квалификацию и стаж работы:</w:t>
        <w:br/>
        <w:t>-    копию трудовой книжки (за исключением случаев,    когда служебная (трудовая)    деятельность осуществляется впервые),    заверенную нотариально или кадровой службой по месту службы (работы),    либо иные документы,    подтверждающие служебную (трудовую)    деятельность гражданина;</w:t>
        <w:br/>
        <w:t>-    копии документов об образовании и о квалификации,    а также по желанию гражданина копии документов,    подтверждающих повышение или присвоение квалификации по результатам дополнительного профессионального образования,    документов о присвоении ученой степени,    ученого звания,    заверенные нотариально или кадровой службой по месту службы (работы);</w:t>
        <w:br/>
        <w:t>-    оригинал заключения медицинского учреждения о наличии (отсутствии)    у гражданина заболевания,    препятствующего поступлению на государственную гражданскую службу Российской Федерации и муниципальную службу или ее прохождению (учетная форма № 001    ГС/у утверждена приказом Министерства здравоохранения и социального развития Российской Федерации от 14    декабря 2009    г.    № 984н);</w:t>
        <w:br/>
        <w:t>-    копии документов воинского учета – для военнообязанных и лиц,    подлежащих призыву на военную службу;</w:t>
        <w:br/>
        <w:t>-    иные документы,    предусмотренные Федеральным законом о государственной гражданской службе Российской Федерации,    другими федеральными законами,    указами Президента Российской Федерации и постановлениями Правительства Российской Федерации (сведения об адресах сайтов и (или)    страниц сайтов в информационно-телекоммуникационной сети «Интернет»,    на которых государственным гражданским служащим или муниципальным служащим,    гражданином Российской Федерации,    претендующим на замещение должности государственной гражданской службы Российской Федерации или муниципальной службы,    размещались общедоступная информация,    а также данные,    позволяющие его идентифицировать (форма утверждена распоряжением Правительства Российской Федерации от 28    декабря 2016    г.    № 2867-р),    справку о доходах,    расходах об имуществе и обязательствах имущественного характера на себя,    супруга/супруги и несовершеннолетних детей (форма утверждена Указом Президента России Федерации от 23.06.2014    № 460));</w:t>
        <w:br/>
        <w:t>Гражданским служащим иного государственного органа:</w:t>
        <w:br/>
        <w:t>-    личное заявление на имя руководителя Омского УФАС России;</w:t>
        <w:br/>
        <w:t>-    заполненную,    подписанную и заверенную кадровой службой государственного органа,    в котором гражданский служащий замещает должность гражданской службы,    анкету по форме утвержденной распоряжением Правительства Российской Федерации от 26    мая 2005    г.    № 667-р,    с фотографии (размер 3    х 4    матовая без угла);</w:t>
        <w:br/>
        <w:t>Гражданским служащим Омского УФАС России:</w:t>
        <w:br/>
        <w:t>- личное заявление на имя руководителя Омского УФАС России.</w:t>
        <w:br/>
        <w:t>Документы для участия в конкурсе по формированию кадрового резерва для замещения вакантных должностей государственной гражданской службы ведущей и старшей группы должностей Управления Федеральной антимонопольной службы по Омской области принимаются в течение 21    календарного дня со дня размещения объявления об их приеме с 01    октября 2020    года по 21    октября 2020    года (включительно)    посредством направления по почте или в электронном виде с использованием государственной информационной системы в области государственной службы в сети «Интернет» (ГИС).</w:t>
        <w:br/>
        <w:t>Режим подачи документов в Управление:</w:t>
        <w:br/>
        <w:t>пн-чт с 09:00 до 16:00,</w:t>
        <w:br/>
        <w:t>пт с 09:00 до 15:00,</w:t>
        <w:br/>
        <w:t>обед с 13:00    до 13:45.</w:t>
        <w:br/>
        <w:t>Несвоевременное представление документов,    представление их в неполном объеме или с нарушением правил оформления,    несоответствие сведений,    содержащихся в копиях документов,    их оригиналам являются  основанием для отказа в допуске  гражданину в их приеме.</w:t>
        <w:br/>
        <w:t>Гражданский служащий (гражданин)    не допускается к участию в конкурсе в случае его несоответствия квалификационным требованиям,    а также в связи с ограничениями для поступления на гражданскую службу и ее прохождения,    установленными законодательством Российской Федерации о гражданской службе.</w:t>
        <w:br/>
        <w:t>Решение о времени проведения второго этапа конкурса принимается после проверки сведений,    представленных кандидатами.</w:t>
        <w:br/>
        <w:t>Управление Федеральной антимонопольной службы по Омской области не позднее чем за 15    календарных дней до даты проведения конкурса размещает на официальном сайте Омского УФАС России (www.omsk.fas.gov.ru)    и государственной информационной системы в области государственной службы в сети «Интернет» (www.gossluzhba.gov.ru)    информацию о дате,    месте и времени его проведения,    а также список кандидатов и направляет соответствующие сообщения кандидатам на адрес электронной почты,    указанный в личном заявлении.</w:t>
        <w:br/>
        <w:t>При проведении Конкурса конкурсная комиссия оценивает кандидатов на основании документов,    представленных ими,    а также на основе результатов тестирования,    включая индивидуальное собеседование по вопросам,    связанным с выполнением должностных обязанностей в кадровый резерв для замещения которых претендуют кандидаты.    В качестве самопроверки на соответствие базовым квалификационным требованиям к знаниям и навыкам кандидата рекомендуется пройти предварительный квалификационный тест,    вне рамок конкурса для самостоятельной оценки своего профессионального уровня.</w:t>
        <w:br/>
        <w:t> </w:t>
        <w:br/>
        <w:t>Условия прохождения гражданской службы в соответствии с законодательством</w:t>
        <w:br/>
        <w:t>Российской Федерации</w:t>
        <w:br/>
        <w:t>а)    ненормированный служебный день;</w:t>
        <w:br/>
        <w:t>б)    время начала и окончания службы следующее:</w:t>
        <w:br/>
        <w:t>-    начало службы 8    часов 15    минут,</w:t>
        <w:br/>
        <w:t>-    окончание службы 17    часов 15    минут (пятница до 16    часов 00    минут),</w:t>
        <w:br/>
        <w:t>-    перерыв на обед с 13    часов 00    минут до 13    часов 45    минут</w:t>
        <w:br/>
        <w:t>в)    ежегодный основной оплачиваемый отпуск продолжительностью 30    календарных дней;</w:t>
        <w:br/>
        <w:t>г)    ежегодный дополнительный оплачиваемый отпуск за выслугу лет продолжительностью:</w:t>
        <w:br/>
        <w:t>-    при стаже гражданской службы от 1    года до 5    лет – 1    календарный день;</w:t>
        <w:br/>
        <w:t>-    при стаже гражданской службы от 5    лет до 10    лет – 5    календарных дней;</w:t>
        <w:br/>
        <w:t>-    при стаже гражданской службы от 10    лет до 15    лет – 7    календарных дней;</w:t>
        <w:br/>
        <w:t>-    при стаже гражданской службы от 15    лет и более – 10    календарных дней.</w:t>
        <w:br/>
        <w:t>д)    ежегодный дополнительный оплачиваемый отпуск за ненормированный служебный день продолжительностью 3    календарных дня.</w:t>
        <w:br/>
        <w:t> </w:t>
        <w:br/>
        <w:t>Оплата труда федерального государственного гражданского служащего</w:t>
        <w:br/>
        <w:t>Денежное содержание гражданского служащего состоит из месячного оклада гражданского служащего в соответствии с занимаемой им должностью гражданской службы и месячного оклада гражданского служащего в соответствии с присвоенным ему классным чином гражданской службы и иных дополнительных выплат.</w:t>
        <w:br/>
        <w:t>К дополнительным выплатам относится:</w:t>
        <w:br/>
        <w:t>а)    ежемесячная надбавка к должностному окладу за выслугу лет на гражданской службе в размерах:</w:t>
        <w:br/>
        <w:t>при стаже гражданской службы</w:t>
        <w:br/>
        <w:t>от 1    года до 5    лет -    10%</w:t>
        <w:br/>
        <w:t>от 5    лет до 10    лет -    15%</w:t>
        <w:br/>
        <w:t>от 10    лет до 15    лет -    20%</w:t>
        <w:br/>
        <w:t>свыше 15    лет -    30%;</w:t>
        <w:br/>
        <w:t>б)    ежемесячная надбавка к должностному окладу за особые условия государственной гражданской службы Российской Федерации в размере до 100    %    этого оклада;</w:t>
        <w:br/>
        <w:t>в)    премии за выполнение особо важных и сложных заданий,    порядок выплаты которых определяется представителем нанимателя с учетом обеспечения задач и функций государственного органа;</w:t>
        <w:br/>
        <w:t>г)    ежемесячного денежного поощрения в размере одного должностного оклада;</w:t>
        <w:br/>
        <w:t>д)    единовременной выплаты в размере двух месячных окладов денежного содержания при предоставлении ежегодного оплачиваемого отпуска и материальной помощи,    выплачивается за счет средств фонда оплаты труда гражданских служащих;</w:t>
        <w:br/>
        <w:t>Дополнительную информацию о конкурсе можно получить у кадрового работника по тел.:    (3812)    320-696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0-01    04:1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