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    </w:t>
      </w:r>
      <w:r>
        <w:rPr>
          <w:rFonts w:ascii="Times New Roman" w:hAnsi="Times New Roman"/>
          <w:b/>
          <w:sz w:val="28"/>
        </w:rPr>
        <w:t>Арбитражный суд признал факт соглашения Администрации      Розовки и      ООО «Сибирь -    Энергоресурс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Арбитражный суд Омской области 07    октября 2020    года оставил в силе решение Омского УФАС России  о нарушении Администрацией Розовского сельского поселения Омского муниципального района Омской области (далее – Администрация)    и ООО «Сибирь -    Энергоресурс» антимонопольного законодательства.     </w:t>
        <w:br/>
        <w:t>По результатам рассмотрения жалобы ООО «Сибирская газопроводная компания»,    поступившей из Прокуратуры Омского района Омской области,    антимонопольный орган признал действия Администрации и ООО «Сибирь-Энергоресурс»,    выразившиеся в заключении между ними без проведения конкурентных процедур соглашения на оказание услуг по осуществлению пусконаладочных работ изначально смонтированного теплового источника с целью поставки тепловой энергии в здания Дома культура и Центра досуга в период с 16.01.2019    по 31.03.2019,    что привело к недопущению,    ограничению,    устранению конкуренции,    нарушением пункта 4    статьи 16    Федерального закона «О защите конкуренции».</w:t>
        <w:br/>
        <w:t>В результате согласованности действий по поставке тепловой энергии между Администрацией и ООО «Сибирь-Энергоресурс»,    Общество получило преимущественное положение по сравнению с другими организациями,    оказывающими аналогичные услуги.    Иные хозяйствующие субъекты,    в том числе ООО «Сибирская Газопроводная Компания»,    лишились возможности стать поставщиком тепловой энергии в указанный период.</w:t>
        <w:br/>
        <w:t>Не согласившись с решением антимонопольного органа,    ООО «Сибирь-Энергоресурс» обжаловало его в Арбитражном суде Омской области,    который отказал Обществу в удовлетворении заявленных требований.</w:t>
        <w:br/>
        <w:t>Подготовлено пресс-службойОмского УФАС России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0-13    05:5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