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Омского УФАС Росси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В.А. Кабаненко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»____20___ год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мероприятий в рамках адвокатирования конкуренции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3033"/>
        <w:gridCol w:w="2495"/>
        <w:gridCol w:w="18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ое лиц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ал 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сс-конференция по итогам работы в 2017 году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В. Лапт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 журналист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февраля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граждан в Приемной Президента РФ в Омской области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ая Президента РФ в Ом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ал 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бщественного Совета при Омском УФАС Росс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е УФАС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ал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засед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й 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ю дел, возбужденных по признакам нарушения антимонопольного законодательства, закона о контрактной системе, закона о рекламе, ФЗ-2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В. Лапт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е УФАС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а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финги для СМИ по итогам рассмотрения значимых дел (2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Лап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е УФАС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ал 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вью на ТВ, радио </w:t>
              <w:br/>
              <w:t>(2-3) по актуальным вопросам деятельности управл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В. Лапт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  <w:br/>
              <w:t>Начальники отде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е УФАС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ий Дом ради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ал 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 стол для предпринимателей по актуальным вопросам деятельности управления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В. Лапт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е УФАС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3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чные обсуждения результатов правоприменительной практики  управления </w:t>
              <w:br/>
              <w:t>за 1 квартал 2018 г. в сфере контроля антимонопольного законодательства, законодательства в сфере закупок, законодательства о реклам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В. Лапт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ская юридическая академ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 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для студентов факультета рекламы ОмГТУ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Мороз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Г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 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-конфере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ка пресечения нарушений в сфере рекламы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Мороз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м журналис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заседания Комиссий 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ю дел, возбужденных по признакам нарушения антимонопольного законодательства, закона о контрактной системе, закона о рекламе, ФЗ-2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Лапте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П. Шмаков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е УФАС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финги для СМИ по итогам рассмотрения значимых дел (2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Лап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е УФАС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бщественного Совета при Омском УФАС Росс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Лап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е УФАС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сс - завтрак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ское УФАС Росси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 стол по актуальным вопросам деятельности управления </w:t>
              <w:br/>
              <w:t xml:space="preserve">в рамках Дня предпринимателя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Лапте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П. Шм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е УФАС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ий областной союз предприним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вью на ТВ, радио </w:t>
              <w:br/>
              <w:t>(2-3) по актуальным вопросам деятельности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Лап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ское УФАС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ский Дом ради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ый стол для предприним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блемные вопросы правоприменения 44-ФЗ и 223-ФЗ. Изменения в законодательстве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Лап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П. Шм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ий региональный бизнес-инкубат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6.201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чные обсуждения результатов правоприменительной практики  управления </w:t>
              <w:br/>
              <w:t>за 2 квартал 2018 г. в сфере контроля антимонопольного законодательства, законодательства в сфере закупок, законодательства о реклам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В. Лапт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ская юридическая академ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ал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засед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й 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ю дел, возбужденных по признакам нарушения антимонопольного законодательства, закона о контрактной системе, закона о рекламе, ФЗ-2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Лап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е УФАС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а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финги для СМИ по итогам рассмотрения значимых дел (2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Лап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е УФАС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ал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бщественного Совета при Омском УФАС Росс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Лап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е УФАС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Экспертного Совета по рекламе при Омском УФАС Росс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Мороз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е УФАС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а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сс - конференция по итогам работы управления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2016 года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Лап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 журналиста»/</w:t>
              <w:br/>
              <w:t xml:space="preserve">Омское УФАС Росси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 на ТВ, радио по актуальным вопросам деятельности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3)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Лап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 Т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е УФАС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 стол по актуальным вопросам деятельности управления </w:t>
              <w:b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Лап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П. Шм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е УФАС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ий областной союз предприним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9.201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чные обсуждения результатов правоприменительной практики  управления </w:t>
              <w:br/>
              <w:t>за 3 квартал 2018 г. в сфере контроля антимонопольного законодательства, законодательства в сфере закупок, законодательства о реклам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В. Лапт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ская юридическая академ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ал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 для студентов вузо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Малиц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Лап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П. Шм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ское УФАС Росси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ал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заседания Комиссий 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ю дел, возбужденных по признакам нарушения антимонопольного законодательства, закона о контрактной системе, закона о рекламе, ФЗ-2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Лап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е УФАС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финги для СМИ по итогам рассмотрения значимых дел (2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Лап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е УФАС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 стол по актуальным вопросам деятельности управления </w:t>
              <w:b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Лап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П. Шм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е УФАС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ий областной союз предприним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бщественного совета при Омском УФАС Росс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Лап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е УФАС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-конференция по актуальным вопросам деятельности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Лап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 журналиста»/</w:t>
              <w:br/>
              <w:t>Омское УФАС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вью на ТВ, радио по актуальным вопросам деятельности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Лап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 Т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е УФАС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граждан по личным вопросам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ая Президента РФ в Ом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1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чные обсуждения результатов правоприменительной практики  управления </w:t>
              <w:br/>
              <w:t>за 4 квартал 2018 г. в сфере контроля антимонопольного законодательства, законодательства в сфере закупок, законодательства о реклам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В. Лапт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ская юридическая академ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.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декабря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российский день приема граждан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Каб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Лап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Ш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Девятер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Кула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е УФАС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5:24:00Z</dcterms:created>
  <dc:creator>Омское УФАС России</dc:creator>
  <dc:description/>
  <cp:keywords/>
  <dc:language>en-US</dc:language>
  <cp:lastModifiedBy>Девятерикова</cp:lastModifiedBy>
  <cp:lastPrinted>2018-01-15T14:41:00Z</cp:lastPrinted>
  <dcterms:modified xsi:type="dcterms:W3CDTF">2018-01-15T08:42:00Z</dcterms:modified>
  <cp:revision>3</cp:revision>
  <dc:subject/>
  <dc:title/>
</cp:coreProperties>
</file>